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UFFSTUFF.ZIP:      15-Aug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1.C       C source code for Huffman Cod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1.EXE     Executable Huffman Code compression program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Lattice C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UFF.C       C Source code for Huffman Code de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UFF.EXE     Executable Huffman Code decompression program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Lattice C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se programs were compiled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c -O -L -aw -ciust -d0 -n -ml &lt;progra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at these programs are "portable" enough to be re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 compiler without too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modify, improve, etc. these program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hereby placed in the public domain. Being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techniques, I would like to see any modifications,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(Variable code siz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illiam D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72677, 31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